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81502068"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206263290"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978022147"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